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ÝCH KVALIFIKAČNÍCH PŘEDPOKLADŮ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 Black" w:hAnsi="Arial Black" w:eastAsia="Arial Unicode MS" w:cs="Arial"/>
          <w:b/>
          <w:b/>
          <w:sz w:val="22"/>
          <w:szCs w:val="22"/>
        </w:rPr>
      </w:pPr>
      <w:r>
        <w:rPr>
          <w:rFonts w:eastAsia="Arial Unicode MS" w:cs="Arial" w:ascii="Arial Black" w:hAnsi="Arial Black"/>
          <w:b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Zpracování lesních hospodářských osnov pro zařizovací obvod  Šternberk – na období platnosti od 1.1.2021 do 31.12.2030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Úroveň pro splnění kvalifikace dle Výzvy k podání nabídky, článku 6, odstavce 6.3. je stanovena na:</w:t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ísemné reference nejméně dvou zadavatelů (mimo Město Šternberk) na zhotovení LHO nebo LHP v rozsahu nejméně 100 ha v rámci jedné zakázky během posledních 5 let. Reference budou obsahovat potvrzení zadavatele, že díla byla zhotovitelem předána ve stanovené lhůtě a v požadovaném rozsahu a kvalitě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 a kontaktní osoba objednatele včetně tel. kontak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Termín realizac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zhotovi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zhotovi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 a kontaktní osoba objednatele včetně tel. kontakt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Termín realizac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zhotovi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zhotovitel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0000FF"/>
          <w:sz w:val="21"/>
          <w:szCs w:val="21"/>
        </w:rPr>
      </w:pPr>
      <w:r>
        <w:rPr>
          <w:rFonts w:cs="Arial" w:ascii="Arial" w:hAnsi="Arial"/>
          <w:b/>
          <w:i/>
          <w:color w:val="0000FF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 w:before="240" w:after="60"/>
        <w:rPr/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sz w:val="21"/>
          <w:szCs w:val="21"/>
          <w:lang w:val="cs-CZ"/>
        </w:rPr>
        <w:t>účastníka - účastní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09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19-11-13T14:44:00Z</dcterms:modified>
  <cp:revision>11</cp:revision>
  <dc:subject/>
  <dc:title>Příloha č</dc:title>
</cp:coreProperties>
</file>